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right="0" w:hanging="0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 ZGRK.271.2.2021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zgrk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/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Termomodernizacja budynków w gminach Związku Gmin Regionu Kutnowskiego – Etap III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zamówienia</w:t>
      </w:r>
      <w:r>
        <w:rPr>
          <w:rFonts w:cs="Cambria" w:ascii="Cambria" w:hAnsi="Cambria"/>
          <w:i/>
        </w:rPr>
        <w:t xml:space="preserve"> (należy wpisać nr części, na którą Wykonawca składa ofertę)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Związek Gmin Regionu Kutnowskiego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  <w:b/>
          <w:b/>
          <w:bCs/>
          <w:iCs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left="0" w:right="-6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570" w:top="2325" w:footer="905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</w:rPr>
      <w:t>1</w:t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sz w:val="18"/>
        <w:szCs w:val="1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sz w:val="22"/>
      </w:rPr>
    </w:pPr>
    <w:r>
      <w:rPr>
        <w:sz w:val="2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6705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Calibri" w:cs="Times New Roman"/>
      <w:color w:val="000000"/>
      <w:sz w:val="22"/>
      <w:szCs w:val="22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3:45:00Z</dcterms:created>
  <dc:creator>Robert Słowikowski</dc:creator>
  <dc:description/>
  <dc:language>en-US</dc:language>
  <cp:lastModifiedBy>Robert Słowikowski</cp:lastModifiedBy>
  <dcterms:modified xsi:type="dcterms:W3CDTF">2021-05-11T08:2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